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18-2020 годы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посещений библиотек (на 1 жителя в год) – 2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,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2,6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2,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11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1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2,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Wologzhanina</cp:lastModifiedBy>
  <cp:lastPrinted>2019-01-17T08:47:00Z</cp:lastPrinted>
  <dcterms:modified xsi:type="dcterms:W3CDTF">2020-03-25T10:13:00Z</dcterms:modified>
  <cp:revision>70</cp:revision>
  <dc:subject/>
  <dc:title/>
</cp:coreProperties>
</file>